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2025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FORMATO DE ADHERENTES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UNIVERSITARIO - UPCH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sz w:val="21"/>
          <w:lang w:val="es-PE"/>
        </w:rPr>
      </w:pPr>
      <w:r>
        <w:rPr>
          <w:sz w:val="21"/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1857487" o:spid="shape_0" fillcolor="#747070" stroked="f" o:allowincell="f" style="position:absolute;margin-left:26.9pt;margin-top:233.75pt;width:759.65pt;height:35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 CONVOCATORIA-ELECCION-20.10.25-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9-03T16:40:00Z</dcterms:modified>
  <cp:revision>25</cp:revision>
  <dc:subject/>
  <dc:title>Lima,____de _______________de 2009-09-02</dc:title>
</cp:coreProperties>
</file>