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ELECCION ESTUDIANTES REPRESENTANTE(S) AL CONSEJO UNIVERSITARIO- 2025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  <w:t xml:space="preserve">CANDIDATOS (AS) A REPRESENTANTE(S) ESTUDIANTE(S) AL CONSEJO UNIVERSITARIO </w:t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tbl>
      <w:tblPr>
        <w:tblW w:w="14615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41"/>
        <w:gridCol w:w="1416"/>
        <w:gridCol w:w="2268"/>
        <w:gridCol w:w="1418"/>
        <w:gridCol w:w="2552"/>
        <w:gridCol w:w="353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ombre y Apellido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otografí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rec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ÑO Y FACULT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institucional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15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lang w:val="es-PE"/>
        </w:rPr>
      </w:r>
    </w:p>
    <w:p>
      <w:pPr>
        <w:pStyle w:val="Normal"/>
        <w:jc w:val="both"/>
        <w:rPr>
          <w:rFonts w:ascii="Calibri Light" w:hAnsi="Calibri Light" w:cs="Calibri Light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>(*) La lista debe ser completada con los dos candidatos.</w:t>
      </w:r>
    </w:p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lang w:val="es-P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s-ES_tradnl" w:eastAsia="en-US"/>
      </w:rPr>
    </w:pPr>
    <w:r>
      <w:rPr>
        <w:sz w:val="16"/>
        <w:lang w:val="es-ES_tradnl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41805612" o:spid="shape_0" fillcolor="#747070" stroked="f" o:allowincell="f" style="position:absolute;margin-left:51.7pt;margin-top:191.4pt;width:625.1pt;height:30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1 CONVOCATORIA-ELECCION-20.10.25-CU-ESTUDIANTES-2025" trim="t" style="font-family:&quot;Times New Roman&quot;;font-size:1pt"/>
          <v:fill o:detectmouseclick="t" type="solid" color2="#8b8f8f"/>
          <v:stroke color="#3465a4" joinstyle="round" endcap="flat"/>
          <w10:wrap type="none"/>
        </v:shape>
      </w:pict>
      <w:drawing>
        <wp:inline distT="0" distB="0" distL="0" distR="0">
          <wp:extent cx="3486785" cy="101917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48678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</w:rPr>
      <w:t>_____________________________________________________________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sz w:val="20"/>
      <w:szCs w:val="20"/>
      <w:lang w:val="es-P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Rodriguez Mendoza Maritza Maria</dc:creator>
  <dc:description/>
  <cp:keywords/>
  <dc:language>en-US</dc:language>
  <cp:lastModifiedBy>Rodriguez Mendoza Maritza Maria</cp:lastModifiedBy>
  <dcterms:modified xsi:type="dcterms:W3CDTF">2025-09-03T16:39:00Z</dcterms:modified>
  <cp:revision>24</cp:revision>
  <dc:subject/>
  <dc:title/>
</cp:coreProperties>
</file>