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 PERIODO 2025-2026-TERC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PSICOLOG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9748612" o:spid="shape_0" fillcolor="#393737" stroked="f" o:allowincell="f" style="position:absolute;margin-left:61.25pt;margin-top:181.7pt;width:606pt;height:4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3RA-CONVOT-ELECCION 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9-03T16:05:00Z</dcterms:modified>
  <cp:revision>26</cp:revision>
  <dc:subject/>
  <dc:title/>
</cp:coreProperties>
</file>