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  <w:lang w:val="es-PE"/>
        </w:rPr>
      </w:pPr>
      <w:r>
        <w:rPr>
          <w:rFonts w:cs="Century Gothic" w:ascii="Century Gothic" w:hAnsi="Century Gothic"/>
          <w:sz w:val="16"/>
          <w:szCs w:val="16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5-2026-TERCERA CONVOCATO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PSICOLOG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INTEGRADO DE FACULTADES DE EDUCACION, DE SALUD PUBLICA Y ADMINISTRACION Y DE PSICOLOG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9803877" o:spid="shape_0" fillcolor="#393737" stroked="f" o:allowincell="f" style="position:absolute;margin-left:38.45pt;margin-top:222.05pt;width:736.6pt;height:5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3rA-CONVOT-ELECCION-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9-03T16:06:00Z</dcterms:modified>
  <cp:revision>26</cp:revision>
  <dc:subject/>
  <dc:title>Lima,____de _______________de 2009-09-02</dc:title>
</cp:coreProperties>
</file>