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TERCER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CIENCIAS E INGENIE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REPRESENTANTE(S) DE ESTUDIANTE(S) AL CONSEJO INTEGRADO DE LAS FACULTADES DE CIENCIAS E INGENIERIA Y DE MEDICINA VETERINARIA Y ZOOTECNIA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9951237" o:spid="shape_0" fillcolor="#393737" stroked="f" o:allowincell="f" style="position:absolute;margin-left:28.65pt;margin-top:231.9pt;width:756.15pt;height:3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5-2026-3RA-CONVOT-ELECCION 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9-03T16:08:00Z</dcterms:modified>
  <cp:revision>31</cp:revision>
  <dc:subject/>
  <dc:title>Lima,____de _______________de 2009-09-02</dc:title>
</cp:coreProperties>
</file>