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Facultad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PSICOLOGIA</w:t>
      </w:r>
      <w:r>
        <w:rPr>
          <w:rFonts w:cs="Century Gothic" w:ascii="Century Gothic" w:hAnsi="Century Gothic"/>
          <w:b/>
          <w:lang w:val="es-PE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dos postulantes, para elegir dos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 ante los Consejos Integrados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: 20 de octubre de 2025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TERC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ESTUDIANTES REPRESENTANTE(S) ANTE LOS CONSEJOS INTEGRADOS DE LAS FACULTADES DE EDUCACION, DE SALUD PUBLICA Y ADMINISTRACION Y DE PSICOLOG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as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9675987" o:spid="shape_0" fillcolor="#393737" stroked="f" o:allowincell="f" style="position:absolute;margin-left:-67.05pt;margin-top:344.25pt;width:55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-CONVOT-ELECCION-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04:00Z</dcterms:modified>
  <cp:revision>29</cp:revision>
  <dc:subject/>
  <dc:title/>
</cp:coreProperties>
</file>