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6000;top:-328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ASOCIADOS ORDINARIOS ADHERENTES A LA LISTA DE CANDIDATOS A REPRESENTANTES ANTE LA ASAMBLEA UNIVERSITARIA QUE ENCABEZA EL(LA) PROFESOR(A) …………………………………………………………………… (2024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7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s-PE"/>
        </w:rPr>
      </w:pPr>
      <w:r>
        <w:rPr>
          <w:sz w:val="20"/>
          <w:szCs w:val="20"/>
          <w:lang w:val="es-PE"/>
        </w:rPr>
        <w:tab/>
        <w:t>En las siguientes hojas de adhesión colocar el número correlativo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2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1" name="Imagen 1" descr="Cayetano"/>
                          <pic:cNvPicPr/>
                        </pic:nvPicPr>
                        <pic:blipFill>
                          <a:blip r:embed="rId4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 id="shape_0" ID="Imagen 1" stroked="f" o:allowincell="f" style="position:absolute;left:6000;top:-328;width:4852;height:158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ASOCIADOS ORDINARIOS ADHERENTES A LA LISTA DE CANDIDATOS A REPRESENTANTES ANTE LA ASAMBLEA UNIVERSITARIA QUE ENCABEZA EL(LA PROFESOR(A) …………………………………………………………………… (2021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sectPr>
      <w:type w:val="nextPage"/>
      <w:pgSz w:orient="landscape" w:w="16838" w:h="11906"/>
      <w:pgMar w:left="284" w:right="284" w:gutter="0" w:header="0" w:top="7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29:00Z</dcterms:created>
  <dc:creator>CEP</dc:creator>
  <dc:description/>
  <cp:keywords/>
  <dc:language>en-US</dc:language>
  <cp:lastModifiedBy>Rodriguez Mendoza Maritza Maria</cp:lastModifiedBy>
  <cp:lastPrinted>2012-07-18T11:41:00Z</cp:lastPrinted>
  <dcterms:modified xsi:type="dcterms:W3CDTF">2024-09-04T16:53:00Z</dcterms:modified>
  <cp:revision>27</cp:revision>
  <dc:subject/>
  <dc:title>Lima,____de _______________de 2009-09-02</dc:title>
</cp:coreProperties>
</file>