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ESTUDIANTES REPRESENTANTE(S) AL CONSEJO UNIVERSITARIO- 20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A REPRESENTANTE(S) ESTUDIANTE(S) AL CONSEJO UNIVERSITARIO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747070" stroked="f" o:allowincell="f" style="position:absolute;margin-left:55.1pt;margin-top:187.9pt;width:618.25pt;height:3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02.07.25-2d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5-19T15:23:00Z</dcterms:modified>
  <cp:revision>26</cp:revision>
  <dc:subject/>
  <dc:title/>
</cp:coreProperties>
</file>