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-469265</wp:posOffset>
            </wp:positionV>
            <wp:extent cx="2438400" cy="75374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sz w:val="28"/>
          <w:szCs w:val="28"/>
          <w:lang w:val="es-PE"/>
        </w:rPr>
      </w:pPr>
      <w:r>
        <w:rPr>
          <w:rFonts w:cs="Century Gothic" w:ascii="Century Gothic" w:hAnsi="Century Gothic"/>
          <w:sz w:val="28"/>
          <w:szCs w:val="28"/>
          <w:lang w:val="es-PE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ELECCIONES- 2025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 xml:space="preserve">FORMATO DE ADHERENTES 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EPRESENTANTE(S) DE ESTUDIANTE(S) AL CONSEJO UNIVERSITARIO - UPCH</w:t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Candidatos: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1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2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2130"/>
        <w:gridCol w:w="1276"/>
        <w:gridCol w:w="1843"/>
        <w:gridCol w:w="3118"/>
        <w:gridCol w:w="3827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sz w:val="21"/>
          <w:lang w:val="es-PE"/>
        </w:rPr>
      </w:pPr>
      <w:r>
        <w:rPr>
          <w:sz w:val="21"/>
          <w:lang w:val="es-P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#747070" stroked="f" o:allowincell="f" style="position:absolute;margin-left:31pt;margin-top:229.55pt;width:751.45pt;height:4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LECCION-02.07.25-2daCU-ESTUDIANTES-2025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5-19T15:23:00Z</dcterms:modified>
  <cp:revision>27</cp:revision>
  <dc:subject/>
  <dc:title>Lima,____de _______________de 2009-09-02</dc:title>
</cp:coreProperties>
</file>