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-443230</wp:posOffset>
            </wp:positionV>
            <wp:extent cx="2834640" cy="87566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u w:val="single"/>
          <w:lang w:val="es-PE"/>
        </w:rPr>
        <w:t>PROFESORES REPRESENTANTES ANTE LOS CONSEJOS INTEGRADOS DE LAS FACULTADES DE SALUD PÚBLICA Y ADMINISTRACIÓN, DE PSICOLOGÍA Y DE EDUC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lang w:val="es-PE"/>
        </w:rPr>
      </w:pPr>
      <w:r>
        <w:rPr>
          <w:rFonts w:cs="Century Gothic" w:ascii="Century Gothic" w:hAnsi="Century Gothic"/>
          <w:b/>
          <w:sz w:val="28"/>
          <w:szCs w:val="32"/>
          <w:u w:val="single"/>
          <w:lang w:val="es-PE"/>
        </w:rPr>
        <w:t>FORMATO DE ADHERENTES - FACULTAD DE PSIC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2"/>
        <w:gridCol w:w="2978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7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</w:r>
    </w:p>
    <w:p>
      <w:pPr>
        <w:pStyle w:val="Normal"/>
        <w:rPr>
          <w:lang w:val="es-PE"/>
        </w:rPr>
      </w:pPr>
      <w:r>
        <w:rPr>
          <w:lang w:val="es-PE"/>
        </w:rPr>
        <w:t>Adherentes de las categorías principal. Asociados y auxiliares.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7808991" o:spid="shape_0" fillcolor="#404040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33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5T15:06:00Z</dcterms:modified>
  <cp:revision>8</cp:revision>
  <dc:subject/>
  <dc:title>Lima,____de _______________de 2009-09-02</dc:title>
</cp:coreProperties>
</file>