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697865</wp:posOffset>
            </wp:positionV>
            <wp:extent cx="3289300" cy="101600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u w:val="single"/>
          <w:lang w:val="es-PE"/>
        </w:rPr>
        <w:t>PROFESORES REPRESENTANTES ANTE LOS CONSEJOS INTEGRADOS DE LAS FACULTADES DE SALUD PÚBLICA Y ADMINISTRACIÓN, DE PSICOLOGÍA Y DE EDUC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FORMATO DE ADHERENTES - FACULTAD DE SALUD PUBLICA Y ADMINISTRACIÓN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eastAsia="Arial" w:cs="Arial" w:ascii="Arial" w:hAnsi="Arial"/>
          <w:bCs/>
          <w:lang w:val="es-PE" w:eastAsia="es-PE"/>
        </w:rPr>
        <w:t xml:space="preserve"> </w:t>
      </w:r>
      <w:r>
        <w:rPr>
          <w:rFonts w:cs="Arial" w:ascii="Arial" w:hAnsi="Arial"/>
          <w:bCs/>
          <w:lang w:val="es-PE" w:eastAsia="es-PE"/>
        </w:rPr>
        <w:t>Adherentes de las categorías principal, asociado y auxiliar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6954272" o:spid="shape_0" fillcolor="#40404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33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5T14:45:00Z</dcterms:modified>
  <cp:revision>12</cp:revision>
  <dc:subject/>
  <dc:title>Lima,____de _______________de 2009-09-02</dc:title>
</cp:coreProperties>
</file>