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5-2026-SEGUNDA CONVOCATO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INTEGRADO DE FACULTADES DE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6561209" o:spid="shape_0" fillcolor="#393737" stroked="f" o:allowincell="f" style="position:absolute;margin-left:38.45pt;margin-top:222.05pt;width:736.6pt;height:5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DA-CONVOT-ELECCION-27.08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6-20T18:35:00Z</dcterms:modified>
  <cp:revision>24</cp:revision>
  <dc:subject/>
  <dc:title>Lima,____de _______________de 2009-09-02</dc:title>
</cp:coreProperties>
</file>