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 PERIODO 2025-2026-SEGUND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A REPRESENTANTE(S) ESTUDI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………………………………………………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1 candidato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6499912" o:spid="shape_0" fillcolor="#393737" stroked="f" o:allowincell="f" style="position:absolute;margin-left:61.25pt;margin-top:181.7pt;width:606pt;height:4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DA-CONVOT-ELECCION-27.08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6-20T18:34:00Z</dcterms:modified>
  <cp:revision>27</cp:revision>
  <dc:subject/>
  <dc:title/>
</cp:coreProperties>
</file>