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PERIODO 2025-2026-PRIMERA CONVOCATOT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CIENCIAS E INGENIE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1756099" o:spid="shape_0" fillcolor="#393737" stroked="f" o:allowincell="f" style="position:absolute;margin-left:53.1pt;margin-top:189.85pt;width:622.3pt;height:3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5-2026-1ra-CONVOT-ELECCION 11.06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4-25T15:25:00Z</dcterms:modified>
  <cp:revision>27</cp:revision>
  <dc:subject/>
  <dc:title/>
</cp:coreProperties>
</file>