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sz w:val="16"/>
          <w:lang w:val="es-ES_tradnl" w:eastAsia="en-US"/>
        </w:rPr>
        <w:drawing>
          <wp:inline distT="0" distB="0" distL="0" distR="0">
            <wp:extent cx="2141855" cy="6953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Lima,____de _______________de 2025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octor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JASMIN ELENA HURTADO CUSTOD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identa del Comité Electoral Universitar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ente.-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e mi mayor consideración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 xml:space="preserve">Los estudiantes de la Facultad de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CIENCIAS E INGENIERIA</w:t>
      </w:r>
      <w:r>
        <w:rPr>
          <w:rFonts w:cs="Century Gothic" w:ascii="Century Gothic" w:hAnsi="Century Gothic"/>
          <w:b/>
          <w:lang w:val="es-PE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s-PE"/>
        </w:rPr>
        <w:t xml:space="preserve">que suscribimos el presente documento, aceptamos ser candidatos y, presentamos la Lista de dos postulantes, para elegir dos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Estudiantes Representantes ante los Consejos Integrados de las Facultades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Fecha de elección</w:t>
      </w:r>
      <w:r>
        <w:rPr>
          <w:rFonts w:cs="Century Gothic" w:ascii="Century Gothic" w:hAnsi="Century Gothic"/>
          <w:b/>
          <w:sz w:val="22"/>
          <w:szCs w:val="22"/>
          <w:lang w:val="es-PE"/>
        </w:rPr>
        <w:t>: 11 de junio de 2025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PRIMERA CONVOCATO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 xml:space="preserve">CANDIDATOS: ESTUDIANTES REPRESENTANTE(S) ANTE LOS CONSEJOS INTEGRADOS DE LAS FACULTADES D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CIENCIAS E INGENIERIA Y DE MEDICINA VETERINARIA Y ZOOTECN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tbl>
      <w:tblPr>
        <w:tblW w:w="10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46"/>
        <w:gridCol w:w="1405"/>
        <w:gridCol w:w="3119"/>
        <w:gridCol w:w="166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1"/>
                <w:lang w:val="es-PE"/>
              </w:rPr>
              <w:t>Item(*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Nombre y Apellido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AÑO Y FACULT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Correo electrónico oficia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Firm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 xml:space="preserve">(*) La lista debe ser completada con dos candidatos, que deben reunir los requisitos de la normativas vigentes. </w:t>
      </w:r>
    </w:p>
    <w:p>
      <w:pPr>
        <w:pStyle w:val="Normal"/>
        <w:jc w:val="both"/>
        <w:rPr>
          <w:rFonts w:ascii="Century Gothic" w:hAnsi="Century Gothic" w:cs="Century Gothic"/>
          <w:sz w:val="18"/>
          <w:lang w:val="es-PE"/>
        </w:rPr>
      </w:pPr>
      <w:r>
        <w:rPr>
          <w:rFonts w:cs="Century Gothic" w:ascii="Century Gothic" w:hAnsi="Century Gothic"/>
          <w:sz w:val="18"/>
          <w:lang w:val="es-PE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</w:r>
    </w:p>
    <w:p>
      <w:pPr>
        <w:pStyle w:val="Normal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Atentamente,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es-PE"/>
        </w:rPr>
      </w:pPr>
      <w:r>
        <w:rPr>
          <w:rFonts w:cs="Century Gothic" w:ascii="Century Gothic" w:hAnsi="Century Gothic"/>
          <w:sz w:val="18"/>
          <w:szCs w:val="18"/>
          <w:lang w:val="es-PE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irma</w:t>
        <w:tab/>
        <w:tab/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  <w:tab/>
        <w:tab/>
        <w:t>Personero de la List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Sr. (ra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acultad de</w:t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DNI</w:t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Código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Teléfono (s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Email</w:t>
        <w:tab/>
        <w:tab/>
        <w:tab/>
        <w:t>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51614099" o:spid="shape_0" fillcolor="#393737" stroked="f" o:allowincell="f" style="position:absolute;margin-left:-74.55pt;margin-top:351.75pt;width:574.35pt;height:3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ERIODO-2025-2026-1ra-CONVOT-ELECCION-11.06.25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5-04-25T15:45:00Z</dcterms:modified>
  <cp:revision>31</cp:revision>
  <dc:subject/>
  <dc:title/>
</cp:coreProperties>
</file>