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ESTUDIANTES REPRESENTANTE(S) AL CONSEJO UNIVERSITARIO-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A REPRESENTANTE(S) ESTUDIANTE(S) AL CONSEJO UNIVERSITARIO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776381" o:spid="shape_0" fillcolor="#747070" stroked="f" o:allowincell="f" style="position:absolute;margin-left:55.1pt;margin-top:187.9pt;width:618.25pt;height:3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27.08.25-3r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6-20T18:22:00Z</dcterms:modified>
  <cp:revision>28</cp:revision>
  <dc:subject/>
  <dc:title/>
</cp:coreProperties>
</file>