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PROFESORES REPRESENTANTE(S) ANTE EL CONSEJO UNIVERSITARIO- 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(AS) PROFESORES REPRESENTANTES ANTE EL CONSEJO UNIVERSITARIO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129"/>
        <w:gridCol w:w="1701"/>
        <w:gridCol w:w="2408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IA Y FACULTA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los dos candidatos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3168268" o:spid="shape_0" fillcolor="#404040" stroked="f" o:allowincell="f" style="position:absolute;margin-left:58.8pt;margin-top:184.25pt;width:610.95pt;height:44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vocatoria-ELECCION-30.01.2025" trim="t" style="font-family:&quot;Times New Roman&quot;;font-size:1pt"/>
          <v:fill o:detectmouseclick="t" type="solid" color2="#bfbfbf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21:27:00Z</dcterms:created>
  <dc:creator>Rodriguez Mendoza Maritza Maria</dc:creator>
  <dc:description/>
  <cp:keywords/>
  <dc:language>en-US</dc:language>
  <cp:lastModifiedBy>Rodriguez Mendoza Maritza Maria</cp:lastModifiedBy>
  <dcterms:modified xsi:type="dcterms:W3CDTF">2024-11-29T21:27:00Z</dcterms:modified>
  <cp:revision>2</cp:revision>
  <dc:subject/>
  <dc:title/>
</cp:coreProperties>
</file>