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OSA MARIA INGA SANTIVAÑE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 xml:space="preserve">Los profesores ordinarios de la UPCH, que suscribimos el presente documento, aceptamos ser candidatos y, presentamos la Lista de dos postulantes, para elegir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Profesores Representantes ante el Consejo Universitario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>: 30 de enero de 2025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CANDIDATOS: REPRESENTANTE(S) DE PROFESORES AL CONSEJO UNIVERSITARIO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  <w:b/>
          <w:u w:val="single"/>
          <w:lang w:val="es-PE"/>
        </w:rPr>
        <w:t>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547"/>
        <w:gridCol w:w="2977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ATEGORIA  Y FACULT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dos candidatos, que deben reunir los requisitos de la normatividad vigente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3106331" o:spid="shape_0" fillcolor="#272727" stroked="f" o:allowincell="f" style="position:absolute;margin-left:-69.5pt;margin-top:346.6pt;width:564.15pt;height:41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vocatoria-ELECCION-30.01.2025" trim="t" style="font-family:&quot;Times New Roman&quot;;font-size:1pt"/>
          <v:fill o:detectmouseclick="t" type="solid" color2="#d8d8d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21:26:00Z</dcterms:created>
  <dc:creator>Rodriguez Mendoza Maritza Maria</dc:creator>
  <dc:description/>
  <cp:keywords/>
  <dc:language>en-US</dc:language>
  <cp:lastModifiedBy>Rodriguez Mendoza Maritza Maria</cp:lastModifiedBy>
  <dcterms:modified xsi:type="dcterms:W3CDTF">2024-11-29T21:26:00Z</dcterms:modified>
  <cp:revision>2</cp:revision>
  <dc:subject/>
  <dc:title/>
</cp:coreProperties>
</file>