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ELECCIONES- 2025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FORMATO DE ADHERENTES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S DE PROFESORES ANTE EL CONSEJO UNIVERSITARIO - UPCH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/>
      </w:pPr>
      <w:r>
        <w:rPr/>
        <w:t>2.</w:t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ATEGORIA Y FACULT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3220784" o:spid="shape_0" fillcolor="#5a5a5a" stroked="f" o:allowincell="f" style="position:absolute;margin-left:36.85pt;margin-top:223.7pt;width:739.75pt;height:5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vocatoria-ELECCION-30.01.25" trim="t" style="font-family:&quot;Times New Roman&quot;;font-size:1pt"/>
          <v:fill o:detectmouseclick="t" type="solid" color2="#a5a5a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1:27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4-11-29T21:27:00Z</dcterms:modified>
  <cp:revision>2</cp:revision>
  <dc:subject/>
  <dc:title>Lima,____de _______________de 2009-09-02</dc:title>
</cp:coreProperties>
</file>