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-394970</wp:posOffset>
            </wp:positionV>
            <wp:extent cx="2679700" cy="82740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ES – 20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u w:val="single"/>
          <w:lang w:val="es-PE"/>
        </w:rPr>
        <w:t>PROFESORES REPRESENTANTES ANTE LOS CONSEJOS INTEGRADOS DE LAS FACULTADES DE MEDICINA, DE ESTOMATOLOGÍA Y DE ENFERMERÍA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ORMATO DE ADHERENTES - FACULTAD DE ENFERMERÍ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lang w:val="es-PE"/>
        </w:rPr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8"/>
        <w:gridCol w:w="1413"/>
        <w:gridCol w:w="1277"/>
        <w:gridCol w:w="1134"/>
        <w:gridCol w:w="1417"/>
        <w:gridCol w:w="1842"/>
        <w:gridCol w:w="2978"/>
        <w:gridCol w:w="2410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ód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edicació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Horaria (&gt;/= TP/ 5 HORAS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Arial" w:ascii="Arial" w:hAnsi="Arial"/>
          <w:bCs/>
          <w:lang w:val="es-PE" w:eastAsia="es-PE"/>
        </w:rPr>
        <w:t>Adherentes de las categorías principal, asociados y auxiliar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6198272" o:spid="shape_0" fillcolor="#404040" stroked="f" o:allowincell="f" style="position:absolute;margin-left:56.05pt;margin-top:204.5pt;width:701.45pt;height:9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 convocatoria" trim="t" style="font-family:&quot;Times New Roman&quot;;font-size:1pt"/>
          <v:fill o:detectmouseclick="t" type="solid" color2="#bfbfb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24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4-24T17:40:00Z</dcterms:modified>
  <cp:revision>9</cp:revision>
  <dc:subject/>
  <dc:title>Lima,____de _______________de 2009-09-02</dc:title>
</cp:coreProperties>
</file>