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  <w:t>Pag. N°…..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  <w:t xml:space="preserve">ESTUDIANTES ADHERENTES DE LA LISTA DE CANDIDATOS, PARA REPRESENTANTES A LA ASAMBLEA UNIVERSITARIA QUE ENCABEZA EL ESTUDIANTE: …………………………………………………………………… 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tbl>
      <w:tblPr>
        <w:tblW w:w="17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361"/>
        <w:gridCol w:w="4601"/>
        <w:gridCol w:w="2268"/>
        <w:gridCol w:w="1417"/>
        <w:gridCol w:w="4253"/>
        <w:gridCol w:w="2835"/>
        <w:gridCol w:w="1291"/>
      </w:tblGrid>
      <w:tr>
        <w:trPr>
          <w:trHeight w:val="47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.N.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57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70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7026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PE"/>
              </w:rPr>
            </w:r>
          </w:p>
        </w:tc>
      </w:tr>
      <w:tr>
        <w:trPr>
          <w:trHeight w:val="3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PE" w:eastAsia="es-PE"/>
              </w:rPr>
            </w:r>
          </w:p>
        </w:tc>
        <w:tc>
          <w:tcPr>
            <w:tcW w:w="17026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</w:r>
          </w:p>
        </w:tc>
      </w:tr>
    </w:tbl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393737" stroked="f" o:allowincell="f" style="position:absolute;margin-left:69pt;margin-top:222.85pt;width:675.55pt;height:50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15.05.25-AU-ESTUD-2025" trim="t" style="font-family:&quot;Times New Roman&quot;;font-size:1pt"/>
          <v:fill o:detectmouseclick="t" type="solid" color2="#c6c8c8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29:00Z</dcterms:created>
  <dc:creator>CEP</dc:creator>
  <dc:description/>
  <cp:keywords/>
  <dc:language>en-US</dc:language>
  <cp:lastModifiedBy>Rodriguez Mendoza Maritza Maria</cp:lastModifiedBy>
  <cp:lastPrinted>2018-04-11T08:28:00Z</cp:lastPrinted>
  <dcterms:modified xsi:type="dcterms:W3CDTF">2025-03-28T17:38:00Z</dcterms:modified>
  <cp:revision>43</cp:revision>
  <dc:subject/>
  <dc:title>Lima,____de _______________de 2009-09-02</dc:title>
</cp:coreProperties>
</file>